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491508083"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78192094"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888645279"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